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bookmarkStart w:id="0" w:name="_Hlk2167220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>Izvajanje prevozov osnovnošolcev v obdobju od 1. 6. 2019 do 30. 6. 2023«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1117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2-27T15:13:00Z</dcterms:modified>
  <cp:revision>4</cp:revision>
  <dc:subject/>
  <dc:title/>
</cp:coreProperties>
</file>